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МА</w:t>
      </w:r>
    </w:p>
    <w:p>
      <w:pPr>
        <w:pStyle w:val="ConsNormal"/>
        <w:ind w:hanging="0"/>
        <w:jc w:val="center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ВЕТСКОГО СЕЛЬСКОГО ПОСЕЛЕНИЯ</w:t>
      </w:r>
    </w:p>
    <w:p>
      <w:pPr>
        <w:pStyle w:val="ConsNormal"/>
        <w:ind w:hanging="0"/>
        <w:jc w:val="center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ЛАЧЕВСКОГО МУНИЦИПАЛЬНОГО РАЙОНА</w:t>
      </w:r>
    </w:p>
    <w:p>
      <w:pPr>
        <w:pStyle w:val="Cons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ГОГРАДСКОЙ ОБЛАСТИ</w:t>
      </w:r>
    </w:p>
    <w:p>
      <w:pPr>
        <w:pStyle w:val="ConsNormal"/>
        <w:ind w:hanging="0"/>
        <w:jc w:val="center"/>
        <w:rPr>
          <w:sz w:val="24"/>
          <w:szCs w:val="24"/>
          <w:u w:val="single"/>
          <w:vertAlign w:val="subscript"/>
        </w:rPr>
      </w:pPr>
      <w:r>
        <w:rPr>
          <w:b/>
          <w:sz w:val="24"/>
          <w:szCs w:val="24"/>
        </w:rPr>
        <w:softHyphen/>
        <w:softHyphen/>
      </w:r>
      <w:r>
        <w:rPr>
          <w:sz w:val="24"/>
          <w:szCs w:val="24"/>
        </w:rPr>
        <w:t>========================================================</w:t>
      </w:r>
    </w:p>
    <w:p>
      <w:pPr>
        <w:pStyle w:val="ConsNormal"/>
        <w:ind w:hanging="0"/>
        <w:jc w:val="center"/>
        <w:rPr>
          <w:sz w:val="24"/>
          <w:szCs w:val="24"/>
          <w:u w:val="single"/>
          <w:vertAlign w:val="subscript"/>
        </w:rPr>
      </w:pPr>
      <w:r>
        <w:rPr>
          <w:sz w:val="24"/>
          <w:szCs w:val="24"/>
          <w:u w:val="single"/>
          <w:vertAlign w:val="subscript"/>
        </w:rPr>
      </w:r>
    </w:p>
    <w:p>
      <w:pPr>
        <w:pStyle w:val="ConsNormal"/>
        <w:ind w:hanging="0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РЕШЕНИЕ № 45/173</w:t>
      </w:r>
    </w:p>
    <w:p>
      <w:pPr>
        <w:pStyle w:val="ConsNormal"/>
        <w:ind w:hanging="0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от 21 декабря  2017 года  </w:t>
      </w:r>
    </w:p>
    <w:p>
      <w:pPr>
        <w:pStyle w:val="Cons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ConsNormal"/>
        <w:ind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О внесении изменений в Решение Думы Советского сельского поселения от 19 декабря 2016 года №32/125 «О бюджете Советского сельского</w:t>
      </w:r>
      <w:r>
        <w:rPr>
          <w:b/>
          <w:color w:val="0000FF"/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на 2017 год и на плановый период 2018 и 2019 годов»</w:t>
      </w:r>
    </w:p>
    <w:p>
      <w:pPr>
        <w:pStyle w:val="Cons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Arial" w:ascii="Arial" w:hAnsi="Arial"/>
          <w:b/>
        </w:rPr>
        <w:t xml:space="preserve">Статья 1. </w:t>
      </w:r>
      <w:r>
        <w:rPr>
          <w:rFonts w:cs="Arial" w:ascii="Arial" w:hAnsi="Arial"/>
        </w:rPr>
        <w:t>Внести в Решение Советского сельского поселения                                           от 19 декабря 2016 года №32/125 «О бюджете Советского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>поселения на 2017 год и на плановый период 2018 и 2019 годов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</w:rPr>
        <w:t>1. В пункт 1 статьи 1 внести изменения и изложить его в следующей редакции:</w:t>
      </w:r>
    </w:p>
    <w:p>
      <w:pPr>
        <w:pStyle w:val="21"/>
        <w:widowControl w:val="false"/>
        <w:ind w:firstLine="851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1. Утвердить основные характеристики бюджета </w:t>
      </w:r>
      <w:r>
        <w:rPr>
          <w:rFonts w:cs="Arial" w:ascii="Arial" w:hAnsi="Arial"/>
          <w:color w:val="000000"/>
          <w:sz w:val="24"/>
        </w:rPr>
        <w:t>Советского сельского поселения</w:t>
      </w:r>
      <w:r>
        <w:rPr>
          <w:rFonts w:cs="Arial" w:ascii="Arial" w:hAnsi="Arial"/>
          <w:bCs/>
          <w:color w:val="000000"/>
          <w:sz w:val="24"/>
        </w:rPr>
        <w:t xml:space="preserve"> на 2017 год: 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ируемый общий объем доходов бюджета Советского сельского поселения в сумме 27418,2 тыс. рублей, в том числе безвозмездные поступления от других бюджетов бюджетной системы Российской Федерации в сумме                          8702,3 тыс. рублей; </w:t>
      </w:r>
    </w:p>
    <w:p>
      <w:pPr>
        <w:pStyle w:val="21"/>
        <w:widowControl w:val="false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общий объем расходов бюджета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оветского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ельского поселения в сумме 35379,6 тыс. рублей;</w:t>
      </w:r>
    </w:p>
    <w:p>
      <w:pPr>
        <w:pStyle w:val="21"/>
        <w:widowControl w:val="false"/>
        <w:ind w:firstLine="993"/>
        <w:rPr/>
      </w:pPr>
      <w:r>
        <w:rPr>
          <w:rFonts w:eastAsia="Arial" w:cs="Arial" w:ascii="Arial" w:hAnsi="Arial"/>
          <w:bCs/>
          <w:color w:val="000000"/>
          <w:sz w:val="24"/>
        </w:rPr>
        <w:t xml:space="preserve">    </w:t>
      </w:r>
      <w:r>
        <w:rPr>
          <w:rFonts w:cs="Arial" w:ascii="Arial" w:hAnsi="Arial"/>
          <w:bCs/>
          <w:color w:val="000000"/>
          <w:sz w:val="24"/>
        </w:rPr>
        <w:t>прогнозируемый дефицит бюджета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оветского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сельского поселения </w:t>
      </w:r>
      <w:r>
        <w:rPr>
          <w:rFonts w:cs="Arial" w:ascii="Arial" w:hAnsi="Arial"/>
          <w:bCs/>
          <w:color w:val="000000"/>
          <w:sz w:val="24"/>
        </w:rPr>
        <w:t>в сумме 7961,4 тыс.рублей или 42,5 процента к объему доходов бюджета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оветского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сельского поселения </w:t>
      </w:r>
      <w:r>
        <w:rPr>
          <w:rFonts w:cs="Arial" w:ascii="Arial" w:hAnsi="Arial"/>
          <w:bCs/>
          <w:color w:val="000000"/>
          <w:sz w:val="24"/>
        </w:rPr>
        <w:t>без учета утвержденного объема безвозмездных поступлений, источником покрытия дефицита бюджета определить изменения остатков средств на счетах.</w:t>
      </w:r>
    </w:p>
    <w:p>
      <w:pPr>
        <w:pStyle w:val="ConsNormal"/>
        <w:ind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Con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 пункт 1 статьи 4 в приложение 3 внести изменения и изложить его в новой редакции согласно приложению 1 к настоящему Решению. </w:t>
      </w:r>
    </w:p>
    <w:p>
      <w:pPr>
        <w:pStyle w:val="Con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 пункты 2, 3 статьи 5 в приложения 7, 9 внести изменения и изложить их в новой редакции согласно приложениям 2, 3 к настоящему Решению. </w:t>
      </w:r>
    </w:p>
    <w:p>
      <w:pPr>
        <w:pStyle w:val="ConsNormal"/>
        <w:ind w:firstLine="567"/>
        <w:jc w:val="both"/>
        <w:rPr/>
      </w:pPr>
      <w:r>
        <w:rPr>
          <w:rFonts w:eastAsia="Arial"/>
          <w:sz w:val="24"/>
          <w:szCs w:val="24"/>
        </w:rPr>
        <w:t xml:space="preserve">    </w:t>
      </w:r>
    </w:p>
    <w:p>
      <w:pPr>
        <w:pStyle w:val="Con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 пункт 1 статьи 8 в приложение 11 внести изменения и изложить его в новой редакции согласно приложению 4 к настоящему Решению. </w:t>
      </w:r>
    </w:p>
    <w:p>
      <w:pPr>
        <w:pStyle w:val="ConsNormal"/>
        <w:ind w:firstLine="567"/>
        <w:jc w:val="both"/>
        <w:rPr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</w:p>
    <w:p>
      <w:pPr>
        <w:pStyle w:val="Cons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.</w:t>
      </w:r>
      <w:r>
        <w:rPr>
          <w:sz w:val="24"/>
          <w:szCs w:val="24"/>
        </w:rPr>
        <w:t xml:space="preserve"> Настоящее Решение вступает в силу с момента его официального обнародования.</w:t>
      </w:r>
    </w:p>
    <w:p>
      <w:pPr>
        <w:pStyle w:val="Cons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ind w:hanging="0"/>
        <w:rPr>
          <w:sz w:val="24"/>
          <w:szCs w:val="24"/>
        </w:rPr>
      </w:pPr>
      <w:r>
        <w:rPr>
          <w:sz w:val="24"/>
          <w:szCs w:val="24"/>
        </w:rPr>
        <w:t>ВРИО Главы  Советского сельского                               Председатель Думы</w:t>
      </w:r>
    </w:p>
    <w:p>
      <w:pPr>
        <w:pStyle w:val="ConsNormal"/>
        <w:ind w:hanging="0"/>
        <w:rPr/>
      </w:pPr>
      <w:r>
        <w:rPr>
          <w:sz w:val="24"/>
          <w:szCs w:val="24"/>
        </w:rPr>
        <w:t xml:space="preserve">поселения                                                              Советского сельского поселения </w:t>
      </w:r>
    </w:p>
    <w:p>
      <w:pPr>
        <w:pStyle w:val="Con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____________________Т.Ф. Глущенко                         _____________А.Ф. Пак    </w:t>
      </w:r>
    </w:p>
    <w:p>
      <w:pPr>
        <w:pStyle w:val="Con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418" w:right="1418" w:gutter="0" w:header="0" w:top="540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560"/>
        <w:gridCol w:w="8020"/>
        <w:gridCol w:w="1380"/>
        <w:gridCol w:w="960"/>
      </w:tblGrid>
      <w:tr>
        <w:trPr>
          <w:trHeight w:val="255" w:hRule="atLeast"/>
        </w:trPr>
        <w:tc>
          <w:tcPr>
            <w:tcW w:w="134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34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Дум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34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ского сельского посел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34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"21" декабря 2017г. № 45/173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34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34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Думы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34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ского сельского посел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34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9 декабря 2016 г. № 32/1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15" w:hRule="atLeast"/>
        </w:trPr>
        <w:tc>
          <w:tcPr>
            <w:tcW w:w="1348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гноз поступления по налогам, сборам, платежам и поступлений из других бюджетов бюджетной системы Российской Федерации в бюджет Советского сельского поселения Калачевского муниципального района в 2017 году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348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3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кода дохода бюджета 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5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00 1 00 00000 00 0000 000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ОВЫЕ И НЕНАЛОГОВЫЕ ДОХОД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715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00 1 01 00000 00 0000 000</w:t>
            </w:r>
          </w:p>
        </w:tc>
        <w:tc>
          <w:tcPr>
            <w:tcW w:w="8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прибыль, доход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83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1 01 02000 01 0000 110</w:t>
            </w:r>
          </w:p>
        </w:tc>
        <w:tc>
          <w:tcPr>
            <w:tcW w:w="8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3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5" w:hRule="atLeast"/>
        </w:trPr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1 01 02010 01 0000 110</w:t>
            </w:r>
          </w:p>
        </w:tc>
        <w:tc>
          <w:tcPr>
            <w:tcW w:w="8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8 Налогового кодекса Российской Федераци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3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03 00000 00 0000 000</w:t>
            </w:r>
          </w:p>
        </w:tc>
        <w:tc>
          <w:tcPr>
            <w:tcW w:w="8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3 02000 01 0000 110</w:t>
            </w:r>
          </w:p>
        </w:tc>
        <w:tc>
          <w:tcPr>
            <w:tcW w:w="8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90" w:hRule="atLeast"/>
        </w:trPr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3 02230 01 0000 110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5" w:hRule="atLeast"/>
        </w:trPr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3 02240 01 0000 110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моторные масла для дизельных, карбюраторных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30" w:hRule="atLeast"/>
        </w:trPr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3 02250 01 0000 110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45" w:hRule="atLeast"/>
        </w:trPr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3 02260 01 0000 110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прямогонный бензин,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05 00000 00 0000 000</w:t>
            </w:r>
          </w:p>
        </w:tc>
        <w:tc>
          <w:tcPr>
            <w:tcW w:w="8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совокупный доход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7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35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5 03010 01 0000 110</w:t>
            </w:r>
          </w:p>
        </w:tc>
        <w:tc>
          <w:tcPr>
            <w:tcW w:w="8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06 00000 00 0000 000</w:t>
            </w:r>
          </w:p>
        </w:tc>
        <w:tc>
          <w:tcPr>
            <w:tcW w:w="8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имущество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15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1030 10 0000 110</w:t>
            </w:r>
          </w:p>
        </w:tc>
        <w:tc>
          <w:tcPr>
            <w:tcW w:w="8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ог на имущество физических лиц, взы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1030 10 2100 110</w:t>
            </w:r>
          </w:p>
        </w:tc>
        <w:tc>
          <w:tcPr>
            <w:tcW w:w="8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вующему платежу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35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6000 00 0000 110</w:t>
            </w:r>
          </w:p>
        </w:tc>
        <w:tc>
          <w:tcPr>
            <w:tcW w:w="8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33 10 0000 110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43 10 0000 110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08 00000 00 0000 000</w:t>
            </w:r>
          </w:p>
        </w:tc>
        <w:tc>
          <w:tcPr>
            <w:tcW w:w="8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сударственная пошлин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60" w:hRule="atLeast"/>
        </w:trPr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4020 01 0000 110</w:t>
            </w:r>
          </w:p>
        </w:tc>
        <w:tc>
          <w:tcPr>
            <w:tcW w:w="8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11 00000 00 0000 000</w:t>
            </w:r>
          </w:p>
        </w:tc>
        <w:tc>
          <w:tcPr>
            <w:tcW w:w="8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9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90" w:hRule="atLeast"/>
        </w:trPr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25 10 0000 120</w:t>
            </w:r>
          </w:p>
        </w:tc>
        <w:tc>
          <w:tcPr>
            <w:tcW w:w="8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5" w:hRule="atLeast"/>
        </w:trPr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35 10 0000 120</w:t>
            </w:r>
          </w:p>
        </w:tc>
        <w:tc>
          <w:tcPr>
            <w:tcW w:w="8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14 00000 00 0000 000</w:t>
            </w:r>
          </w:p>
        </w:tc>
        <w:tc>
          <w:tcPr>
            <w:tcW w:w="8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4 02053 10 0000 410</w:t>
            </w:r>
          </w:p>
        </w:tc>
        <w:tc>
          <w:tcPr>
            <w:tcW w:w="8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16 00000 00 0000 000</w:t>
            </w:r>
          </w:p>
        </w:tc>
        <w:tc>
          <w:tcPr>
            <w:tcW w:w="8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Штрафы, санкции, возмещение ущерб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6 510400 20 0000 140</w:t>
            </w:r>
          </w:p>
        </w:tc>
        <w:tc>
          <w:tcPr>
            <w:tcW w:w="8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, установленные законами субъектов Российской Федерации за несоблюджение муниципальных правовых актов, зачисляемые в бюджеты поселений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2 00 00000 00 0000 000</w:t>
            </w:r>
          </w:p>
        </w:tc>
        <w:tc>
          <w:tcPr>
            <w:tcW w:w="85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ЗВОЗМЕЗДНЫЕ ПОСТУПЛЕНИ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8702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2 02 10000 00 0000 151</w:t>
            </w:r>
          </w:p>
        </w:tc>
        <w:tc>
          <w:tcPr>
            <w:tcW w:w="8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3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5001 10 0000 151</w:t>
            </w:r>
          </w:p>
        </w:tc>
        <w:tc>
          <w:tcPr>
            <w:tcW w:w="8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2 02 20000 00 0000 151</w:t>
            </w:r>
          </w:p>
        </w:tc>
        <w:tc>
          <w:tcPr>
            <w:tcW w:w="8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убсидии бюджетам бюджетной системы Российской Федерации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7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29999 10 0000 151</w:t>
            </w:r>
          </w:p>
        </w:tc>
        <w:tc>
          <w:tcPr>
            <w:tcW w:w="8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2 02 30000 00 0000 151</w:t>
            </w:r>
          </w:p>
        </w:tc>
        <w:tc>
          <w:tcPr>
            <w:tcW w:w="8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0024 10 0000 151</w:t>
            </w:r>
          </w:p>
        </w:tc>
        <w:tc>
          <w:tcPr>
            <w:tcW w:w="8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5118 10 0000 151</w:t>
            </w:r>
          </w:p>
        </w:tc>
        <w:tc>
          <w:tcPr>
            <w:tcW w:w="8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2 19 00000 00 0000 000</w:t>
            </w:r>
          </w:p>
        </w:tc>
        <w:tc>
          <w:tcPr>
            <w:tcW w:w="8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23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75" w:hRule="atLeast"/>
        </w:trPr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19 60010 10 0000 151</w:t>
            </w:r>
          </w:p>
        </w:tc>
        <w:tc>
          <w:tcPr>
            <w:tcW w:w="8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3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ДОХОДЫ ВСЕГО: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41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Con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1431"/>
        <w:gridCol w:w="995"/>
        <w:gridCol w:w="1414"/>
        <w:gridCol w:w="618"/>
        <w:gridCol w:w="399"/>
        <w:gridCol w:w="460"/>
        <w:gridCol w:w="827"/>
        <w:gridCol w:w="1259"/>
        <w:gridCol w:w="2579"/>
        <w:gridCol w:w="911"/>
      </w:tblGrid>
      <w:tr>
        <w:trPr>
          <w:trHeight w:val="274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 Решению Думы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ветского сельского поселе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т "21" декабря 2017г. №  45/173  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 Решению Думы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ветского сельского поселе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 "19" декабря  2016г. №32/12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15156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пределение бюджетных ассигнований по разделам и подразделам, целевым статьям и видам расходов классификации, ведомственная структура  расходов бюджета Советского сельского поселения на 2017 го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51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(тыс. руб.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едом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здел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одраздел</w:t>
            </w:r>
          </w:p>
        </w:tc>
        <w:tc>
          <w:tcPr>
            <w:tcW w:w="23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Целевая статья расходов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ид расходов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Администрация Советского сельского поселения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 379,6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государственные вопросы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467,4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9,5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направления обеспечения деятельности органов местного самоуправления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9,5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а муниципального образования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3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9,5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Глав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2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03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79,5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2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03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2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79,5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2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03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21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22,8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2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03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29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56,6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95,6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направления обеспечения деятельности органов местного самоуправления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62,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органов местного самоуправления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1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22,2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01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 080,7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01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2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 080,7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01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21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 604,9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01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29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75,8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Обеспечение деятельности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01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33,3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01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33,3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01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4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33,3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Обеспечение деятельности органов местного самоуправления (Межбюджетные трансферты)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01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0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,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01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4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,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естители главы муниципального образования, глава администрации муниципального образования и его заместители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4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5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Заместители главы муниципального образования, глава администрации муниципального образования и его заместител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04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22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04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2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22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04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21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402,7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04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29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9,3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ереданных полномочий по организационному обеспечению деятельности территориальных административных комиссий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1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8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Осуществление переданных полномочий по организационному обеспечению деятельности территориальных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7001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7,8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7001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7,8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7001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4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7,8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,6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налогов и сборов органами местного самоуправления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4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,6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Уплата налогов и сборов органами местного самоуправления (Иные бюджетные ассигнования)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004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0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33,6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004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5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33,6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004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51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66,0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Уплата прочих налогов, сборов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004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52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Уплата иных платежей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004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53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7,5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4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направления обеспечения деятельности органов местного самоуправления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4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органов местного самоуправления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1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4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Обеспечение деятельности органов местного самоуправления (Межбюджетные трансферты)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6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01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0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4,4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6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01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4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4,4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8,7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8,7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дение выборов главы муниципального образования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0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8,7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оведение выборов главы муниципального образования (Иные бюджетные ассигнования)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7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10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0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58,7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7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10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5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58,7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Уплата иных платежей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7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10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53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58,7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фонды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фонды органов местного самоуправления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6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езервные фонды органов местного самоуправления (Иные бюджетные ассигнования)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006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0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0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езервные средства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006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7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0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229,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229,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9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55,4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3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асходы на обеспечение деятельности (оказание услуг)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59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 819,1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59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 819,1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Фонд оплаты труда учреждений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59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1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 162,7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59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2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,3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1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59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9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53,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асходы на обеспечение деятельности (оказание услуг) каз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59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 224,6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59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 224,6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59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4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 224,6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асходы на обеспечение деятельности (оказание услуг) казенных учреждений (Иные бюджетные ассигнования)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59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0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,6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59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5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,6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59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51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Уплата прочих налогов, сборов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59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52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7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Уплата иных платежей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59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53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6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4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очая закупка товаров, работ и услуг для обеспечения муниципальных нужд (Закупка товаров, работ и услуг для обеспечения государственных (муниципальных) нужд)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01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4,4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01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4,4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01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4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4,4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2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асходы на обеспечение деятельности (оказание услуг) каз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12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0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12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0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12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4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0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зносы в "Совет муниципальных образований Волгоградской области", "Союз городов воинской славы"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3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1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Взносы в "Совет муниципальных образований Волгоградской области", "Союз городов воинской славы" (Иные бюджетные ассигнования)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003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0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,1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003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5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,1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Уплата иных платежей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003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53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,1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оборона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,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,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направления обеспечения деятельности органов местного самоуправления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,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8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,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3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2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118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61,4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2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118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2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61,4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2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118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121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24,8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2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118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29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6,6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2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118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0,7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2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118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0,7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2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118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4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0,7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,3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,2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ые программы "Пожарная безопасность"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,2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Пожарная безопасность"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,2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муниципальных нужд в рамках обеспечения безопасности населения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6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,2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Закупка товаров, работ и услуг для муниципальных нужд в рамках обеспечения безопасности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06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68,2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06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68,2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06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4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68,2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екоммерческим организациям в области профилактики правонарушений и обеспечения общественной безопасности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19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убсидии некоммерческим организациям в области профилактики правонарушений и обеспечения общественной безопасности (Межбюджетные трансферты)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019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0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0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019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4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0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экономика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882,7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рожное хозяйство (дорожные фонды)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882,7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ые программы "Повышение безопасности дорожного движения"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5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5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и содержание автомобильных дорог общего пользования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7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5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емонт и содержание автомобильных дорог общего поль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17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85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17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85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17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4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85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997,7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приватизации, 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3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Обеспечение приватизации, 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13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13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13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4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и содержание автомобильных дорог общего пользования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7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897,7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емонт и содержание автомобильных дорог общего поль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17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 897,7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17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 897,7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17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4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 897,7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ищно-коммунальное хозяйство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204,4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ищное хозяйство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7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7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жилищного хозяйства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5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7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Мероприятия в области жилищ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25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7,7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25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7,7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25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4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7,7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зносы на формирование фонда капитального ремонта муниципальных помещений, находящихся в многоквартирных домах.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14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Взносы на формирование фонда капитального ремонта муниципальных помещений, находящихся в многоквартирных домах. (Закупка товаров, работ и услуг для обеспечения государственных (муниципальных) нужд)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014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0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014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0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014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4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0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мунальное хозяйство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приватизации, 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3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Обеспечение приватизации, 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2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13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5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2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13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5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2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13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4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5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муниципальных нужд в рамках обеспечения безопасности населения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Закупка товаров, работ и услуг для муниципальных нужд в рамках обеспечения безопасности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2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26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0,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2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26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0,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2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26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4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0,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001,6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ые прогаммы "Энергосбережение и повышение энергетической эффективности"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9,9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Энергосбережение и повышение энергетической эффективности"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9,9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ичное освещение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7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9,9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2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27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 029,9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2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27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 029,9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2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27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4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 029,9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ые программы "Благоустройство"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24,8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 "Благоустройство"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24,8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зеленение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8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Озелен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28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50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28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50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28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4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50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9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Организация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29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700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29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700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29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4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700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0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74,8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очие мероприятия по благоустройству городских округов и посел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30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 674,8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30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 674,8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30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4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 674,8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446,8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ичное освещение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7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6,2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27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76,2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27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76,2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27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4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76,2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зеленение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8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Озелен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28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50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28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50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28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4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50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9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Организация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29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0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29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0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29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4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0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0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48,8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очие мероприятия по благоустройству городских округов и посел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30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 375,9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30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 375,9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30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4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 375,9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очие мероприятия по благоустройству городских округов и поселений (Иные бюджетные ассигнования)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30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0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72,8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30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5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72,8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30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51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72,8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,6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дежная политика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,6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ые программы "Сохранение и развитие культуры, молодежной политики и спорта"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,6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Сохранение и развитие культуры, молодежной политики и спорта"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,6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молодежной политики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,6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Мероприятия молодеж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7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7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02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82,6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7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7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02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82,6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7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7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02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4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82,6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, кинематография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41,7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41,7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ые программы "Сохранение и развитие культуры, молодежной политики и спорта"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41,7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Сохранение и развитие культуры, молодежной политики и спорта"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41,7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9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41,7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3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асходы на обеспечение деятельности (оказание услуг)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59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 094,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59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 094,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Фонд оплаты труда учреждений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59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1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 143,9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59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2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6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59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9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49,5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асходы на обеспечение деятельности (оказание услуг) каз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59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 376,3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59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 376,3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59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4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 376,3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асходы на обеспечение деятельности (оказание услуг) казенных учреждений (Иные бюджетные ассигнования)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59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0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71,3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Исполнение судебных актов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59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3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50,1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1545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59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31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50,1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59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5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1,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59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51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Уплата прочих налогов, сборов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59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52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,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Уплата иных платежей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59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53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ая политика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4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нсионное обеспечение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4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4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4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Доплаты к пенсиям муниципальных служащих (Социальное обеспечение и иные выплаты населению)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1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0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44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1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1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44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Иные пенсии, социальные доплаты к пенсиям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1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12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44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зическая культура и спорт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зическая культура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ые программы "Сохранение и развитие культуры, молодежной политики и спорта"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Сохранение и развитие культуры, молодежной политики и спорта"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4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Мероприятия в области здравоохранения, спорта и физической культуры, туризма (Закупка товаров, работ и услуг для обеспечения государственных (муниципальных) нужд)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14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,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14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,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14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4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,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ства массовой информации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вещение деятельности органов местного самоуправления электронными, печатными средствами массовой информации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9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Освещение деятельности органов местного самоуправления электронными, печатными средствами массов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2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19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0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2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19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0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2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19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4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0,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 расходов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 379,6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340" w:right="539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418" w:right="1418" w:gutter="0" w:header="0" w:top="540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0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617"/>
        <w:gridCol w:w="520"/>
        <w:gridCol w:w="884"/>
        <w:gridCol w:w="4309"/>
        <w:gridCol w:w="2818"/>
        <w:gridCol w:w="960"/>
      </w:tblGrid>
      <w:tr>
        <w:trPr>
          <w:trHeight w:val="25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 Решению Думы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ветского сельского посел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 21 декабря 2017 г. № 45/1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 Решению Думы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ветского сельского посел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 19 декабря 2016 г. № 32/1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306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пределение бюджетных ассигнований на реализацию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306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ых  программ на 2017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306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ветского сельского посел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80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 расходов</w:t>
            </w:r>
          </w:p>
        </w:tc>
        <w:tc>
          <w:tcPr>
            <w:tcW w:w="4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социально-значимого результата</w:t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39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ые  программы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1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 638,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50" w:hRule="atLeast"/>
        </w:trPr>
        <w:tc>
          <w:tcPr>
            <w:tcW w:w="39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Муниципальные программы "Пожарная безопасность"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9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00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овышение уровня пожарной безопасности  совершенствования системы пожарной безопасности по предупреждению и ликвидации пожаров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68,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780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Закупка товаров, работ и услуг для муниципальных нужд в рамках обеспечения безопасности населения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9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060</w:t>
            </w:r>
          </w:p>
        </w:tc>
        <w:tc>
          <w:tcPr>
            <w:tcW w:w="4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68,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1350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Муниципальная программа "Противодействие коррупции на территории Советского сельского поселения Калачевского муниципального района Волгоградской области"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00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овышение правовой культуры населения и представителей административных структур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510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Обеспечение деятельности органов местного самоуправления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10</w:t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780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Муниципальные программы "Повышение безопасности дорожного движения"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00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Сокращение количества дорожно-транспортных происшествий, снижение транспортного риска, снижение социального риска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88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510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Ремонт и содержание автомобильных дорог общего пользования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170</w:t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8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1350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Муниципальные прогаммы "Энергосбережение и повышение энергетической эффективности"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2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00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беспечение перехода на энергосберегающий режим функционирования учреждений и предприятий в целях сокращения бюджетных расходов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 03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70</w:t>
            </w:r>
          </w:p>
        </w:tc>
        <w:tc>
          <w:tcPr>
            <w:tcW w:w="4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 03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540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Муниципальные программы "Благоустройство"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00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Увеличение уровня озеленения территории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5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зеленение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80</w:t>
            </w:r>
          </w:p>
        </w:tc>
        <w:tc>
          <w:tcPr>
            <w:tcW w:w="4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5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540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рганизация и содержание мест захоронения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00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Снижение количества несанкционированных свалок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7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76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90</w:t>
            </w:r>
          </w:p>
        </w:tc>
        <w:tc>
          <w:tcPr>
            <w:tcW w:w="4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1620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00</w:t>
            </w:r>
          </w:p>
        </w:tc>
        <w:tc>
          <w:tcPr>
            <w:tcW w:w="43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Обеспечение надежной работы объектов внешнего благоустройства,экологическая безопасность, эстетические и другие свойствав целом, улучшающие вид территории 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 674,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76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300</w:t>
            </w:r>
          </w:p>
        </w:tc>
        <w:tc>
          <w:tcPr>
            <w:tcW w:w="4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 674,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2700" w:hRule="atLeast"/>
        </w:trPr>
        <w:tc>
          <w:tcPr>
            <w:tcW w:w="39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Комплексная  Муниципальная программа "Сохранение и развитие культуры, молодежной политики и спорта в МКУ "СКДЦСМ "Рассвет" Советского сельского поселения Калачевского муниципального района Волгоградской области на 2014-2016 годы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4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00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Развитие культурного потенциала и наследия, создание условий для обеспечения доступа граждан к культурным благам, модернизация культурной сферы.Повышение уровня патриотического сознания в молодежной среде Обеспечение доступности занятий физической культурой и спортом всем жителям поселения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6 030,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570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4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590</w:t>
            </w:r>
          </w:p>
        </w:tc>
        <w:tc>
          <w:tcPr>
            <w:tcW w:w="4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 741,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390" w:hRule="atLeast"/>
        </w:trPr>
        <w:tc>
          <w:tcPr>
            <w:tcW w:w="39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ероприятия молодежной политики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4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020</w:t>
            </w:r>
          </w:p>
        </w:tc>
        <w:tc>
          <w:tcPr>
            <w:tcW w:w="43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82,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960" w:hRule="atLeast"/>
        </w:trPr>
        <w:tc>
          <w:tcPr>
            <w:tcW w:w="39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4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140</w:t>
            </w:r>
          </w:p>
        </w:tc>
        <w:tc>
          <w:tcPr>
            <w:tcW w:w="43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,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3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43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 638,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sectPr>
          <w:type w:val="nextPage"/>
          <w:pgSz w:orient="landscape" w:w="16838" w:h="11906"/>
          <w:pgMar w:left="340" w:right="539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5593"/>
      </w:tblGrid>
      <w:tr>
        <w:trPr>
          <w:trHeight w:val="1716" w:hRule="atLeast"/>
        </w:trPr>
        <w:tc>
          <w:tcPr>
            <w:tcW w:w="43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593" w:type="dxa"/>
            <w:tcBorders/>
          </w:tcPr>
          <w:p>
            <w:pPr>
              <w:pStyle w:val="Heading"/>
              <w:widowControl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е Думы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Советского сельского поселения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 21 декабря 2017 года № 45/173</w:t>
            </w:r>
          </w:p>
          <w:p>
            <w:pPr>
              <w:pStyle w:val="Heading"/>
              <w:widowControl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1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Думы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ского сельского поселения</w:t>
            </w:r>
          </w:p>
          <w:p>
            <w:pPr>
              <w:pStyle w:val="Heading"/>
              <w:widowControl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"19"  декабря 2016г. № 32/125</w:t>
            </w:r>
          </w:p>
        </w:tc>
      </w:tr>
    </w:tbl>
    <w:p>
      <w:pPr>
        <w:pStyle w:val="Head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ограмм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муниципальных внутренних заимствований Советского сельского поселения, направляемых на покрытие дефицита бюджета Советского сельского поселения и погашение  муниципальных  долговых  обязательств  Советского сельского поселения на 2017 год</w:t>
      </w:r>
    </w:p>
    <w:p>
      <w:pPr>
        <w:pStyle w:val="TextBody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Администрация Советского сельского поселения вправе привлекать муниципальные займы, осуществляемые путем выпуска ценных бумаг Советского сельского поселения, и кредиты, привлекаемые в бюджет Советского сельского от других бюджетов бюджетной системы Российской Федерации, кредитных организаций, по которым возникают долговые обязательства Советского сельского поселения Калачевского муниципального района Волгоградской области, выраженные в валюте Российской Федерации.</w:t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Перечень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муниципальных внутренних заимствований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ветского сельского поселения на 2017 год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Cs/>
        </w:rPr>
      </w:pPr>
      <w:r>
        <w:rPr>
          <w:rFonts w:eastAsia="Arial" w:cs="Arial" w:ascii="Arial" w:hAnsi="Arial"/>
          <w:b/>
          <w:bCs/>
          <w:iCs/>
        </w:rPr>
        <w:t xml:space="preserve">                                                                                                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420"/>
      </w:tblGrid>
      <w:tr>
        <w:trPr>
          <w:trHeight w:val="799" w:hRule="atLeast"/>
        </w:trPr>
        <w:tc>
          <w:tcPr>
            <w:tcW w:w="6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д заимствов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</w:trPr>
        <w:tc>
          <w:tcPr>
            <w:tcW w:w="65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ценные бумаг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Привлечение средств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8" w:hRule="atLeast"/>
        </w:trPr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Погашение основной суммы долг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90" w:hRule="atLeas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" w:hRule="atLeast"/>
        </w:trPr>
        <w:tc>
          <w:tcPr>
            <w:tcW w:w="65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 кредитных организаций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90" w:hRule="atLeas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" w:hRule="atLeast"/>
        </w:trPr>
        <w:tc>
          <w:tcPr>
            <w:tcW w:w="65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Привлечение средств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90" w:hRule="atLeast"/>
        </w:trPr>
        <w:tc>
          <w:tcPr>
            <w:tcW w:w="65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Погашение основной суммы долг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90" w:hRule="atLeas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" w:hRule="atLeast"/>
        </w:trPr>
        <w:tc>
          <w:tcPr>
            <w:tcW w:w="65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90" w:hRule="atLeas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" w:hRule="atLeast"/>
        </w:trPr>
        <w:tc>
          <w:tcPr>
            <w:tcW w:w="65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Привлечение средств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90" w:hRule="atLeast"/>
        </w:trPr>
        <w:tc>
          <w:tcPr>
            <w:tcW w:w="65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Погашение основной суммы долг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2"/>
        <w:ind w:right="-11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2"/>
        <w:ind w:right="-11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2"/>
        <w:ind w:right="-11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Источники внутреннего финансирования дефицита</w:t>
      </w:r>
    </w:p>
    <w:p>
      <w:pPr>
        <w:pStyle w:val="2"/>
        <w:ind w:right="-11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бюджета Советского сельского поселения на 2017 год</w:t>
      </w:r>
    </w:p>
    <w:p>
      <w:pPr>
        <w:pStyle w:val="2"/>
        <w:ind w:right="-11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420"/>
      </w:tblGrid>
      <w:tr>
        <w:trPr>
          <w:trHeight w:val="829" w:hRule="atLeast"/>
        </w:trPr>
        <w:tc>
          <w:tcPr>
            <w:tcW w:w="6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став источник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ница между средствами, поступившими от размещения муниципальных ценных бумаг Советского сельского поселения, номинальная стоимость которых указана в валюте Российской Федерации, и средствами, направленными на их погашени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ница между полученными и погашенными                    в валюте Российской Федерации кредитами кредитных организац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ница между полученными и погашенными                      в валюте Российской Федерации бюджетными кредитами, предоставленными бюджету Советского сельского поселения другими бюджетами бюджетной системы Российской Федерац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 Советского сельского поселения в течение соответствующего финансового год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61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 внутреннего финансирования дефицита бюджета Советского сельского посел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84" w:hRule="atLeast"/>
        </w:trPr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источников внутреннего финансирования дефицита бюджета Советского сельского поселения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61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54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BodyTextIndent2Char">
    <w:name w:val="Body Text Indent 2 Char"/>
    <w:qFormat/>
    <w:rPr>
      <w:color w:val="CC99FF"/>
      <w:sz w:val="24"/>
    </w:rPr>
  </w:style>
  <w:style w:type="character" w:styleId="PageNumber">
    <w:name w:val="Page Number"/>
    <w:basedOn w:val="Style6"/>
    <w:rPr>
      <w:rFonts w:cs="Times New Roman"/>
    </w:rPr>
  </w:style>
  <w:style w:type="character" w:styleId="Style7">
    <w:name w:val="Знак примечания"/>
    <w:basedOn w:val="Style6"/>
    <w:qFormat/>
    <w:rPr>
      <w:sz w:val="16"/>
    </w:rPr>
  </w:style>
  <w:style w:type="character" w:styleId="TitleChar">
    <w:name w:val="Title Char"/>
    <w:qFormat/>
    <w:rPr>
      <w:sz w:val="28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1:57:00Z</dcterms:created>
  <dc:creator>RLN</dc:creator>
  <dc:description/>
  <cp:keywords/>
  <dc:language>en-US</dc:language>
  <cp:lastModifiedBy>Юрий</cp:lastModifiedBy>
  <cp:lastPrinted>2017-12-21T14:16:00Z</cp:lastPrinted>
  <dcterms:modified xsi:type="dcterms:W3CDTF">2017-12-21T11:57:00Z</dcterms:modified>
  <cp:revision>2</cp:revision>
  <dc:subject/>
  <dc:title>ДУМА</dc:title>
</cp:coreProperties>
</file>