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8130" w:leader="none"/>
        </w:tabs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СЕЛЬСКОГО ПОСЕЛЕНИЯ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АЧЕВСКОГО МУНИЦИПАЛЬНОГО РАЙОНА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</w:r>
      <w:r>
        <w:rPr>
          <w:rFonts w:cs="Times New Roman" w:ascii="Times New Roman" w:hAnsi="Times New Roman"/>
          <w:sz w:val="28"/>
          <w:szCs w:val="28"/>
        </w:rPr>
        <w:t>========================================================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 88/259</w:t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05 сентября 2024 года  </w:t>
      </w:r>
    </w:p>
    <w:p>
      <w:pPr>
        <w:pStyle w:val="Con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Советского сельского поселения от "19" декабря  2023г. №76/224 «О бюджете Советского сельского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на 2024 год и на плановый период 2025 и 2026 годов»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567"/>
        <w:jc w:val="both"/>
        <w:rPr/>
      </w:pP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нести в Решение Советского сельского поселения                                           от "19" декабря  2023г. №76/224 «О бюджете Советского сельского поселения на 2024 год и на плановый период 2025 и 2026 годов» следующие изменения: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ы 1, 3, 4 статьи 3 в приложения 2, 3, 4 внести изменения и изложить их в новой редакции согласно приложениям 1, 2, 3 к настоящему Решению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 1 статьи 5 добавить абзацы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ю в соответствии с законодательством Российской Федераци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, на 2024 год в сумме 9 194,00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ю переустройства и перепланировки жилых помещений, расположенных на территории поселения, на 2024 год в сумме                     9 194,00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нию садового дома жилым домом и жилого дома садовым домом, на 2024 год в сумме 9 194,00 рублей.</w:t>
      </w:r>
    </w:p>
    <w:p>
      <w:pPr>
        <w:pStyle w:val="Normal"/>
        <w:widowControl w:val="false"/>
        <w:numPr>
          <w:ilvl w:val="0"/>
          <w:numId w:val="0"/>
        </w:numPr>
        <w:ind w:left="1491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8"/>
          <w:tab w:val="left" w:pos="567" w:leader="none"/>
        </w:tabs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момента его официального обнародования.</w:t>
      </w:r>
    </w:p>
    <w:p>
      <w:pPr>
        <w:pStyle w:val="ConsNormal"/>
        <w:tabs>
          <w:tab w:val="clear" w:pos="708"/>
          <w:tab w:val="left" w:pos="567" w:leader="none"/>
        </w:tabs>
        <w:bidi w:val="0"/>
        <w:ind w:left="0" w:righ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567" w:leader="none"/>
        </w:tabs>
        <w:bidi w:val="0"/>
        <w:ind w:left="0" w:righ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Советского сельского поселения                                        А.Ф. Пак                                                          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Style8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3969" w:right="0" w:hanging="0"/>
      <w:jc w:val="center"/>
    </w:pPr>
    <w:rPr>
      <w:sz w:val="28"/>
      <w:szCs w:val="20"/>
      <w:lang w:val="en-US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58:00Z</dcterms:created>
  <dc:creator>RLN</dc:creator>
  <dc:description/>
  <dc:language>en-US</dc:language>
  <cp:lastModifiedBy/>
  <cp:lastPrinted>1995-11-21T17:41:00Z</cp:lastPrinted>
  <dcterms:modified xsi:type="dcterms:W3CDTF">2024-09-05T07:54:10Z</dcterms:modified>
  <cp:revision>15</cp:revision>
  <dc:subject/>
  <dc:title/>
</cp:coreProperties>
</file>