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    2024 года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пункты 1, 3, 4 статьи 3 в приложения 2, 3, 4 внести изменения и изложить их в новой редакции согласно приложениям 1, 2, 3 к настоящему Решен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 1 статьи 5 добавить абзацы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>принятию в соответствии с законодательством Российской Федераци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на 2024 год в сумме 9 194,00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>согласованию переустройства и перепланировки жилых помещений, расположенных на территории поселения, на 2024 год в сумме                     9 194,00 рубл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знанию садового дома жилым домом и жилого дома садовым домом, на 2024 год в сумме 9 194,00 рублей.</w:t>
      </w:r>
    </w:p>
    <w:p>
      <w:pPr>
        <w:pStyle w:val="Normal"/>
        <w:widowControl w:val="false"/>
        <w:numPr>
          <w:ilvl w:val="0"/>
          <w:numId w:val="0"/>
        </w:numPr>
        <w:ind w:left="149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cp:keywords/>
  <dc:language>en-US</dc:language>
  <cp:lastModifiedBy>Наталья Викторовна Турченкова</cp:lastModifiedBy>
  <cp:lastPrinted>2024-02-28T13:48:00Z</cp:lastPrinted>
  <dcterms:modified xsi:type="dcterms:W3CDTF">2024-09-04T08:31:00Z</dcterms:modified>
  <cp:revision>14</cp:revision>
  <dc:subject/>
  <dc:title/>
</cp:coreProperties>
</file>